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attery Experi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up: Jae Kyun Kim, Tait G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endent Variable: Voltage, curr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dependent Variable: Size of </w:t>
      </w:r>
      <w:r>
        <w:rPr>
          <w:rFonts w:cs="Arial" w:ascii="Arial" w:hAnsi="Arial"/>
        </w:rPr>
        <w:t>cop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tant Variable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mount of wat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</w:rPr>
        <w:t>ize of beak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ze of i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xpectation: We expect that the smaller the sheet of copper is, the less voltage the battery will have because there would be less metal to conduct electric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 of copper (cm2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 of iron (cm2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of water (ml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 (V)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x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x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sheet of copper for each of the different siz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aluminum (4x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beak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ltme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ut copper and iron into the sizes that they should b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t a beaker and fill it with 400ml of wa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nect one sheet of copper and one sheet of iron with different wir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ace the metals on opposite sides of the beaker filled with wa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nect the two wires with the voltme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asure and record volt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peat this 4 times while using different size copper ( The amount of water and the size of iron stays the sa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65520" cy="440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39:00Z</dcterms:created>
  <dc:creator>김재균</dc:creator>
  <dc:description/>
  <cp:keywords/>
  <dc:language>en-US</dc:language>
  <cp:lastModifiedBy>김재균</cp:lastModifiedBy>
  <dcterms:modified xsi:type="dcterms:W3CDTF">2008-11-09T06:49:00Z</dcterms:modified>
  <cp:revision>3</cp:revision>
  <dc:subject/>
  <dc:title>Battery Experiment</dc:title>
</cp:coreProperties>
</file>